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分式</w:t>
      </w:r>
      <w:r>
        <w:rPr>
          <w:b/>
          <w:sz w:val="32"/>
        </w:rPr>
        <w:t>的乘除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52"/>
        <w:gridCol w:w="5767"/>
        <w:gridCol w:w="2313"/>
      </w:tblGrid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掌握分式的乘法法则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能熟练应用乘法法则，明确分式的分子和分母能分解因式的要先分解因式，再约分，最后按分式的乘法法则运算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掌握分式乘方运算。</w:t>
            </w:r>
          </w:p>
        </w:tc>
      </w:tr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分式的乘法法则。</w:t>
            </w:r>
          </w:p>
        </w:tc>
      </w:tr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教学难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分式的乘法法则的应用。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教学过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互助学习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点拨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预习交流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预习课本内容，完成下列填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分式乘法法则：分式与分式相乘，用分子的积作为积的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，分母的积作为积的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。可以简单的表示为</w:t>
            </w:r>
            <w:r>
              <w:rPr>
                <w:sz w:val="24"/>
              </w:rPr>
              <w:drawing>
                <wp:inline distT="0" distB="0" distL="0" distR="0">
                  <wp:extent cx="545465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互助探究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互助探究一：分式乘法法则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计算：</w:t>
            </w:r>
            <w:r>
              <w:rPr>
                <w:sz w:val="24"/>
              </w:rPr>
              <w:drawing>
                <wp:inline distT="0" distB="0" distL="0" distR="0">
                  <wp:extent cx="567055" cy="455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drawing>
                <wp:inline distT="0" distB="0" distL="0" distR="0">
                  <wp:extent cx="605155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计算：</w:t>
            </w:r>
            <w:r>
              <w:rPr>
                <w:sz w:val="24"/>
              </w:rPr>
              <w:drawing>
                <wp:inline distT="0" distB="0" distL="0" distR="0">
                  <wp:extent cx="605155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drawing>
                <wp:inline distT="0" distB="0" distL="0" distR="0">
                  <wp:extent cx="605155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drawing>
                <wp:inline distT="0" distB="0" distL="0" distR="0">
                  <wp:extent cx="605155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drawing>
                <wp:inline distT="0" distB="0" distL="0" distR="0">
                  <wp:extent cx="594360" cy="454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分式的乘法法则：分式与分式相乘，用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作为积的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>作为积的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跟踪训练一：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计算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drawing>
                <wp:inline distT="0" distB="0" distL="0" distR="0">
                  <wp:extent cx="669290" cy="458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drawing>
                <wp:inline distT="0" distB="0" distL="0" distR="0">
                  <wp:extent cx="719455" cy="433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互助探究二：分子、分母是单项式的分式乘法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计算下列各式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2965" cy="4584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5540" cy="518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83665" cy="487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分子、分母是单项式的分式相乘时，能约分时，可先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再按分式的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法则计算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整式乘分式时，整式和分式的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相乘，作为积的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，分母不变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跟踪训练二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下列各式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88670" cy="518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81" r="-5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drawing>
                <wp:inline distT="0" distB="0" distL="0" distR="0">
                  <wp:extent cx="982345" cy="487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5540" cy="4584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互助探究三：分子，分母是多项式的分式乘法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计算下列各式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94765" cy="487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drawing>
                <wp:inline distT="0" distB="0" distL="0" distR="0">
                  <wp:extent cx="1577340" cy="487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分子、分母是多项式时，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>的，要先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，然后能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的再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，最后按分式的乘法法则计算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跟踪训练三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下列各式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64920" cy="487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drawing>
                <wp:inline distT="0" distB="0" distL="0" distR="0">
                  <wp:extent cx="1220470" cy="4584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互助探究四：分式的乘方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58825" cy="5473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1015" cy="5473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7570" cy="5473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小结：分式的乘方，等于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分别乘方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跟踪训练四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73430" cy="5473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92810" cy="5473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4445</wp:posOffset>
                      </wp:positionV>
                      <wp:extent cx="207010" cy="27876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3pt;height:21.95pt;mso-wrap-distance-left:9.05pt;mso-wrap-distance-right:9.05pt;mso-wrap-distance-top:0pt;mso-wrap-distance-bottom:0pt;margin-top:-0.35pt;mso-position-vertical-relative:text;margin-left:3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分层提高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下列各式：</w:t>
            </w:r>
          </w:p>
          <w:p>
            <w:pPr>
              <w:pStyle w:val="Normal"/>
              <w:spacing w:lineRule="atLeast" w:line="440"/>
              <w:ind w:left="105" w:first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04645" cy="48768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drawing>
                <wp:inline distT="0" distB="0" distL="0" distR="0">
                  <wp:extent cx="1530350" cy="4978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256280" cy="56261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总结归纳</w:t>
            </w:r>
          </w:p>
        </w:tc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总结一下你本节课的收获吧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sectPr>
      <w:footerReference w:type="default" r:id="rId29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16:00Z</dcterms:created>
  <dc:creator/>
  <dc:description/>
  <cp:keywords/>
  <dc:language>en-US</dc:language>
  <cp:lastModifiedBy/>
  <cp:lastPrinted>2014-03-17T15:45:00Z</cp:lastPrinted>
  <dcterms:modified xsi:type="dcterms:W3CDTF">2017-02-22T11:03:00Z</dcterms:modified>
  <cp:revision>0</cp:revision>
  <dc:subject/>
  <dc:title/>
</cp:coreProperties>
</file>